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PITA BREAD - POCKET BREAD (from recipe in Alison Holst’s Meals Without Mea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cups of spoo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n tra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-iron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and medium sized bow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plastic bag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zza slid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ing pin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cup warm w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spoon suga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 teaspoons dried yeast granul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canola oil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cups flou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easpoon salt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il for greasing bowl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xtra flour for kneading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 the warm water into a large bowl.  Add the sugar and stir to dissolve.  Sprinkle the yeast over the water and leave in a warm place for 10 minutes or until froth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tir in the oil then enough flour to form a dough firm enough to kne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ad until smooth and springy then place in an oiled bowl and leave to rise to about twice its original siz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le the dough rises, turn the oven on to its highest tempera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an oven tray in the middle of the oven and a cast-iron pan with a heat-resistant handle, put it on the rack undernea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the dough has risen, add the salt to 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ad it again, then cut into golf ball siz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ll each piece out to form a circle the thickness of a </w:t>
            </w:r>
            <w:r>
              <w:rPr>
                <w:rFonts w:cs="Cambria" w:ascii="Cambria" w:hAnsi="Cambria"/>
                <w:sz w:val="28"/>
                <w:szCs w:val="28"/>
              </w:rPr>
              <w:t>$1 co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arefully turn bread over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and place on a pizza slide.  Quickly put the bread that was first rolled out in the oven for 2 minut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ut the cooked bread into a plastic bag so it will not dry ou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ut each circle to make a pocket when cool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19:00Z</dcterms:created>
  <dc:creator>Jiuan Jiuan Kok</dc:creator>
  <dc:description/>
  <cp:keywords/>
  <dc:language>en-US</dc:language>
  <cp:lastModifiedBy>john  wilson</cp:lastModifiedBy>
  <cp:lastPrinted>2010-08-16T22:54:00Z</cp:lastPrinted>
  <dcterms:modified xsi:type="dcterms:W3CDTF">2010-08-31T09:26:00Z</dcterms:modified>
  <cp:revision>6</cp:revision>
  <dc:subject/>
  <dc:title/>
</cp:coreProperties>
</file>